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вадьба и отпуск</w:t>
            </w:r>
            <w:r>
              <w:rPr>
                <w:sz w:val="28"/>
                <w:szCs w:val="28"/>
                <w:lang w:val="ru-RU"/>
              </w:rPr>
              <w:t xml:space="preserve"> - текс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 у прошлом времен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рад на текст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Свадьба и отпу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. Требало је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радити 4.зад.на 53.стр.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веравамо да ли су реченице допуњене одговарајућим обликом глагола НСВ или СВ.  Пишемо редом решења на таб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Гос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е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; Гост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ъе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ш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тро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м и баню. О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стро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ш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стро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гараж. Саша ещё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постро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бан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Андре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чит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"Войну и мир". Она наконе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очит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О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чит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"Войну и мир", но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очит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 Элиза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чит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Лука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в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. Лаура тож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. Лукас хорош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Лаура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Пете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сдав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Турис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куп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увенир. Мэр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купи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матрёшки. Гид 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куп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Тома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купи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ичег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 Вавило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трои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В Вавилон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построи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 Австрали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е строи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В Париж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строи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TableParagraph"/>
              <w:spacing w:before="112" w:after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димо текст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Свадьба и отпуск </w:t>
            </w:r>
            <w:r>
              <w:rPr>
                <w:sz w:val="24"/>
                <w:szCs w:val="24"/>
                <w:lang w:val="ru-RU"/>
              </w:rPr>
              <w:t xml:space="preserve">на78.стр.у Уџбенику. 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sz w:val="24"/>
                <w:szCs w:val="24"/>
                <w:lang w:val="ru-RU"/>
              </w:rPr>
              <w:t>Гледамо слике и слушамо разговор између Роме и Катје (аудио снимак пушта наставник).: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 них скоро свадьба, но у них и стресс. Они не помнят, что они уже 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делали</w:t>
            </w:r>
            <w:r>
              <w:rPr>
                <w:bCs/>
                <w:sz w:val="24"/>
                <w:szCs w:val="24"/>
                <w:lang w:val="ru-RU"/>
              </w:rPr>
              <w:t>, (+) а что ещё нет (-): Ученици после раде у пару, питају и одговарају: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то они купили, а что ещё нет?</w:t>
            </w:r>
          </w:p>
          <w:p>
            <w:pPr>
              <w:pStyle w:val="TableParagraph"/>
              <w:spacing w:before="112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ru-RU"/>
              </w:rPr>
              <w:t xml:space="preserve">Они купили : платье, туфли, костюм, билет на самолёт </w:t>
            </w:r>
            <w:r>
              <w:rPr>
                <w:sz w:val="24"/>
                <w:szCs w:val="24"/>
                <w:lang w:val="sr-RS"/>
              </w:rPr>
              <w:t>+(Да, купили)</w:t>
            </w:r>
          </w:p>
          <w:p>
            <w:pPr>
              <w:pStyle w:val="TableParagraph"/>
              <w:spacing w:before="11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ни не купили: кольца, рубашку, ботинки -( Нет, ещё не купили, забыли!)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Что они заказали, а что ещё нет?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ни заказали: ресторан, машину + (Да, заказали)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Они не заказали: торт, цветы - (Нет,</w:t>
            </w:r>
            <w:r>
              <w:rPr>
                <w:sz w:val="24"/>
                <w:szCs w:val="24"/>
                <w:lang w:val="ru-RU"/>
              </w:rPr>
              <w:t xml:space="preserve"> ещё </w:t>
            </w:r>
            <w:r>
              <w:rPr>
                <w:bCs/>
                <w:sz w:val="24"/>
                <w:szCs w:val="24"/>
                <w:lang w:val="ru-RU"/>
              </w:rPr>
              <w:t>не заказали</w:t>
            </w:r>
            <w:r>
              <w:rPr>
                <w:sz w:val="24"/>
                <w:szCs w:val="24"/>
                <w:lang w:val="ru-RU"/>
              </w:rPr>
              <w:t>, забыли</w:t>
            </w:r>
            <w:r>
              <w:rPr>
                <w:bCs/>
                <w:sz w:val="24"/>
                <w:szCs w:val="24"/>
                <w:lang w:val="ru-RU"/>
              </w:rPr>
              <w:t>!)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ого они пригласили, а кого ещё нет?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ни пригласили:гостей +   (Да, они пригласили)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Они не пригласили: музыкантов -  (Нет, они </w:t>
            </w:r>
            <w:r>
              <w:rPr>
                <w:sz w:val="24"/>
                <w:szCs w:val="24"/>
                <w:lang w:val="ru-RU"/>
              </w:rPr>
              <w:t>ещё</w:t>
            </w:r>
            <w:r>
              <w:rPr>
                <w:bCs/>
                <w:sz w:val="24"/>
                <w:szCs w:val="24"/>
                <w:lang w:val="ru-RU"/>
              </w:rPr>
              <w:t xml:space="preserve"> не пригласили,</w:t>
            </w:r>
            <w:r>
              <w:rPr>
                <w:sz w:val="24"/>
                <w:szCs w:val="24"/>
                <w:lang w:val="ru-RU"/>
              </w:rPr>
              <w:t xml:space="preserve"> забыли</w:t>
            </w:r>
            <w:r>
              <w:rPr>
                <w:bCs/>
                <w:sz w:val="24"/>
                <w:szCs w:val="24"/>
                <w:lang w:val="ru-RU"/>
              </w:rPr>
              <w:t xml:space="preserve">!) 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то они взяли, а что ещё нет?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ни взяли:  кредит и деньги + (Да, они взяли кредит и деньги)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ада слушамо аудио снимак и одговарамо на питање са стр.79.у Уџбенику: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сле свадьбы Рома и Катя уехали в Испанию. 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то они там делали ? Посмотрите на картинки и ответьте: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ома и Катя молодожёны. На свадьбе они получили прекрасный подарок - тур в Испанию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ни жили 2 недели в красивом отеле, плавали в море, много гуляли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аждый вечер они ужинали в ресторане и пили сангри.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ечером они танцевали фламенко и покупали сувениры.</w:t>
            </w:r>
          </w:p>
          <w:p>
            <w:pPr>
              <w:pStyle w:val="TableParagraph"/>
              <w:spacing w:before="11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я купила красивое платье, а Рома - огромный хамо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) Радимо и 3. зад. на 52.стр.у Радној свесци по истом моделу, ученици пишу решења на табли - сада одређују који вид глагола користе на основу разумевања прочитане реченице и другог глагола који се налази у тој речениц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Когда Кат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смотре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риал, она приняла ван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2. Когда Кат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мотре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риал, она ела фрук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 Когда Ви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танце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она заказала кол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Когда Ви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танце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Миша её фотографиров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Когда Анн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, она слушала музы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 Когда Ан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и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, она вязла чашку кофе и включила сери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 Когда Бори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взя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редит, он открыл рестора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8. Когда Бори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бр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редит, он ответил на тысячу вопросов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9. Когда студен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в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, они очень боялис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0. Когда студен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, они организовали вечерин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1. Когда Над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откры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йф, она увидела золот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2. Когда Над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откры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йф, она не знала, что та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3. Когда турис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гуля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по городу, они поужинали в оте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4. Когда турис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гулял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 городу, они слушали гид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радити 5 зад.на 79.стр. у Уџбенику. Обратити пажњу на почетак и крај глаголске радње и глагол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начинать  - начать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канчивать - закон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06:00Z</dcterms:created>
  <dc:creator>Vladimir Neskovic</dc:creator>
  <dc:description/>
  <cp:keywords/>
  <dc:language>en-US</dc:language>
  <cp:lastModifiedBy>Jelena</cp:lastModifiedBy>
  <dcterms:modified xsi:type="dcterms:W3CDTF">2025-07-01T23:39:00Z</dcterms:modified>
  <cp:revision>9</cp:revision>
  <dc:subject/>
  <dc:title>Наставна тема</dc:title>
</cp:coreProperties>
</file>